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 _____</w:t>
            </w:r>
          </w:p>
        </w:tc>
      </w:tr>
    </w:tbl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Я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 </w:t>
      </w:r>
      <w:r>
        <w:rPr>
          <w:b/>
          <w:color w:val="000000"/>
          <w:sz w:val="28"/>
          <w:szCs w:val="28"/>
        </w:rPr>
        <w:t>от 27</w:t>
      </w:r>
      <w:r>
        <w:rPr>
          <w:b/>
          <w:sz w:val="28"/>
          <w:szCs w:val="28"/>
        </w:rPr>
        <w:t xml:space="preserve"> октября 2023 года № 1051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Поддержка и развит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Щербиновский район «Поддержка и развитие кубанского </w:t>
      </w:r>
      <w:r>
        <w:rPr>
          <w:bCs/>
          <w:sz w:val="28"/>
          <w:szCs w:val="28"/>
        </w:rPr>
        <w:t xml:space="preserve">казачеств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униципальном</w:t>
      </w:r>
      <w:r>
        <w:rPr>
          <w:sz w:val="28"/>
          <w:szCs w:val="28"/>
        </w:rPr>
        <w:t xml:space="preserve"> образовании Щербиновский район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позицию «Этапы и сроки реализации муниципальной программы» паспорта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 изло</w:t>
      </w:r>
      <w:r>
        <w:rPr/>
        <w:t>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82"/>
      </w:tblGrid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пы и сроки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 реализации муниципальной программы 2024-2028 годы»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озицию «Объемы бюджетных ассигнований муниципальной программы» паспорта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 </w:t>
      </w: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82"/>
      </w:tblGrid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469 319, 40 (четыреста шестьдесят девять тысяч триста девятнадцать) рублей 40 копеек, в том числе: средства бюджета муниципального образования Щербиновский район – 469 319, 40 рублей, в том числе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4 год – 117 5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5 год – 53 219,4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6 год – 109 3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7 год – 96 9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92 400,00 рублей»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1 «Цели, задачи и целевые показатели, сроки и этапы реализации муниципальной программы»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«На 2027 год</w:t>
      </w:r>
      <w:r>
        <w:rPr/>
        <w:t xml:space="preserve"> </w:t>
      </w:r>
      <w:r>
        <w:rPr>
          <w:sz w:val="28"/>
          <w:szCs w:val="28"/>
        </w:rPr>
        <w:t>планируется увеличить классы казачьей направленности до 20. Соответственно увеличится количество молодых людей, участвующих в мероприятиях по повышению патриотического воспитания молодежи казачьих обществ. Данная схема расчета: 20 классов казачьей направленности *21 человек = 420 человек.» дополнить абзацем следующего содержания «На 2028 год</w:t>
      </w:r>
      <w:r>
        <w:rPr/>
        <w:t xml:space="preserve"> </w:t>
      </w:r>
      <w:r>
        <w:rPr>
          <w:sz w:val="28"/>
          <w:szCs w:val="28"/>
        </w:rPr>
        <w:t>планируется увеличить классы казачьей направленности до 30. Соответственно увеличится количество молодых людей, участвующих в мероприятиях по повышению патриотического воспитания молодежи казачьих обществ. Данная схема расчета: 30 классов казачьей направленности *18 человек = 540 человек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бзац девят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ответственно, в период с 2024 по 2028 годы данное количество муниципальных учреждений, имеющих классы и группы казачьей направленности, останется таким же – 15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бзац двадцать второ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2025 году – 5; в 2026 году – 5; в 2027 году – 6; в 2028 году - 6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четвертом слова «2024-2027 годы» заменить словами «2024-2028 годы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составляет 469 319 (четыреста шестьдесят девять тысяч триста девятнадцать) рублей 40 копе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837"/>
        <w:gridCol w:w="1233"/>
        <w:gridCol w:w="1276"/>
        <w:gridCol w:w="1134"/>
        <w:gridCol w:w="992"/>
        <w:gridCol w:w="1276"/>
        <w:gridCol w:w="1276"/>
      </w:tblGrid>
      <w:tr>
        <w:trPr>
          <w:tblHeader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2 Развитие культурно-просвети-тельской деятельности казачьего общ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3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3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8 годы, составленные организаторами мероприятий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Приложения № 1, 2 к муниципальной программе муниципального образования Щербиновский район «Поддержка и развитие кубанского </w:t>
      </w:r>
      <w:r>
        <w:rPr>
          <w:bCs/>
          <w:sz w:val="28"/>
          <w:szCs w:val="28"/>
        </w:rPr>
        <w:t xml:space="preserve">казачеств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униципальном</w:t>
      </w:r>
      <w:r>
        <w:rPr>
          <w:sz w:val="28"/>
          <w:szCs w:val="28"/>
        </w:rPr>
        <w:t xml:space="preserve"> образовании Щербиновский район» изложить в следующей редакции: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Щербиновский район </w:t>
      </w:r>
      <w:r>
        <w:rPr>
          <w:b/>
          <w:bCs/>
          <w:spacing w:val="-1"/>
          <w:sz w:val="24"/>
          <w:szCs w:val="24"/>
        </w:rPr>
        <w:t>«</w:t>
      </w:r>
      <w:r>
        <w:rPr>
          <w:b/>
          <w:sz w:val="24"/>
          <w:szCs w:val="24"/>
        </w:rPr>
        <w:t xml:space="preserve">Поддержка и разви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банского </w:t>
      </w:r>
      <w:r>
        <w:rPr>
          <w:b/>
          <w:bCs/>
          <w:sz w:val="24"/>
          <w:szCs w:val="24"/>
        </w:rPr>
        <w:t xml:space="preserve">казачества </w:t>
      </w: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муниципальн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образовании Щерби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2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9"/>
        <w:gridCol w:w="4937"/>
        <w:gridCol w:w="1223"/>
        <w:gridCol w:w="1596"/>
        <w:gridCol w:w="1595"/>
        <w:gridCol w:w="1612"/>
        <w:gridCol w:w="1584"/>
        <w:gridCol w:w="1509"/>
      </w:tblGrid>
      <w:tr>
        <w:trPr>
          <w:tblHeader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</w:tr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оддержка и развитие кубанского </w:t>
            </w:r>
            <w:r>
              <w:rPr>
                <w:bCs/>
                <w:sz w:val="24"/>
                <w:szCs w:val="24"/>
              </w:rPr>
              <w:t xml:space="preserve">казачества 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муниципальном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и Щербиновский район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«Возрождение и развитие духовно-культурных основ российского казачества, семейных традиций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 xml:space="preserve">«Развитие </w:t>
            </w:r>
            <w:r>
              <w:rPr>
                <w:sz w:val="24"/>
                <w:szCs w:val="24"/>
              </w:rPr>
              <w:t xml:space="preserve">патриотического воспитания казачьей молодёжи»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«Количество молодых людей, участвующих в мероприятиях по повышению патриотического воспитания молодежи казачьих общест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>
          <w:trHeight w:val="2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атриотическое воспитание молодежи в казачьих обществах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«Возрождение и развитие духовно-культурных основ российского казачества, семейных традиций»</w:t>
            </w:r>
          </w:p>
        </w:tc>
      </w:tr>
      <w:tr>
        <w:trPr>
          <w:trHeight w:val="20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 xml:space="preserve">«Развитие </w:t>
            </w:r>
            <w:r>
              <w:rPr>
                <w:sz w:val="24"/>
                <w:szCs w:val="24"/>
              </w:rPr>
              <w:t xml:space="preserve">патриотического воспитания казачьей молодёжи»   </w:t>
            </w:r>
          </w:p>
        </w:tc>
      </w:tr>
      <w:tr>
        <w:trPr>
          <w:trHeight w:val="5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Целевой показатель: «Количество муниципальных учреждений, имеющих классы и группы казачьей направленност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«Развитие культурно-просветительской деятельности казачьего обществ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ой показатель: «Количество мероприятий, проводимых с участием творческих коллективов, участвующих </w:t>
            </w:r>
            <w:r>
              <w:rPr>
                <w:spacing w:val="-4"/>
                <w:sz w:val="24"/>
                <w:szCs w:val="24"/>
              </w:rPr>
              <w:t>в краевых, зональных, районных фестивалях, конкурсах, выставках, сохраняющих и развивающих казачью культур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ого образования Щербиновский район </w:t>
      </w:r>
      <w:r>
        <w:rPr>
          <w:b/>
          <w:bCs/>
          <w:color w:val="000000"/>
          <w:spacing w:val="-1"/>
          <w:sz w:val="24"/>
          <w:szCs w:val="24"/>
        </w:rPr>
        <w:t>«</w:t>
      </w:r>
      <w:r>
        <w:rPr>
          <w:b/>
          <w:sz w:val="24"/>
          <w:szCs w:val="24"/>
        </w:rPr>
        <w:t xml:space="preserve">Поддержка и развитие кубанского </w:t>
      </w:r>
      <w:r>
        <w:rPr>
          <w:b/>
          <w:bCs/>
          <w:sz w:val="24"/>
          <w:szCs w:val="24"/>
        </w:rPr>
        <w:t xml:space="preserve">казач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муниципальн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образовании Щербин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9" w:type="dxa"/>
        <w:jc w:val="left"/>
        <w:tblInd w:w="-2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1837"/>
        <w:gridCol w:w="1318"/>
        <w:gridCol w:w="1401"/>
        <w:gridCol w:w="1134"/>
        <w:gridCol w:w="1172"/>
        <w:gridCol w:w="1521"/>
        <w:gridCol w:w="1405"/>
        <w:gridCol w:w="2112"/>
        <w:gridCol w:w="2153"/>
      </w:tblGrid>
      <w:tr>
        <w:trPr>
          <w:tblHeader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**</w:t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районных мероприятий, направленных на возрождение и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аспространение</w:t>
              </w:r>
            </w:hyperlink>
            <w:r>
              <w:rPr>
                <w:color w:val="000000"/>
                <w:sz w:val="22"/>
                <w:szCs w:val="22"/>
              </w:rPr>
              <w:t xml:space="preserve"> исторических, культурных и духовных традиций кубанского казачества в воспитательном и образовательном процессе, не менее 6 мероприятий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содействие воз-рождению, сохран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ию, развитию само-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 xml:space="preserve">участник муниципальной программы - </w:t>
            </w: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исполнитель мероприятия – управление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участник муниципальной программы - </w:t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9,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19,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2 Раз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ие культурно- просветитель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и каз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чьего об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бытной культуры ку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анского казачест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образа жизни, традиций и духовных ценностей казаков, православной морали и христианских традиций путем организации, обеспечения (приобретения, изготовления реквизитов, сценических костюмов, обуви) для участия творческих коллективов и исполнителей в краевых, зональных, районных фестивалях, конкурсах, выставках, сохраняющих и развивающих казачью культуру, не менее 5 мероприятий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тдел культуры адми- нистрации муницип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ального образова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Щербиновский рай-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н (далее – отдел культуры); исполнитель мероприятия – отдел культуры</w:t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6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,  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19,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4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3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319,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                                                                Д.Н. Агашков  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eastAsia="WenQuanYi Zen Hei" w:cs="Lohit Hindi;MS Gothic"/>
      <w:sz w:val="28"/>
      <w:szCs w:val="28"/>
    </w:rPr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psychology_pedagogy.academic.ru/14464/&#1056;&#1072;&#1089;&#1087;&#1088;&#1086;&#1089;&#1090;&#1088;&#1072;&#1085;&#1077;&#1085;&#1080;&#1077;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32:00Z</dcterms:created>
  <dc:creator>Мария Гарнышева</dc:creator>
  <dc:description/>
  <cp:keywords/>
  <dc:language>en-US</dc:language>
  <cp:lastModifiedBy>GO CHS</cp:lastModifiedBy>
  <cp:lastPrinted>2024-12-03T10:19:00Z</cp:lastPrinted>
  <dcterms:modified xsi:type="dcterms:W3CDTF">2025-12-01T13:14:00Z</dcterms:modified>
  <cp:revision>9</cp:revision>
  <dc:subject/>
  <dc:title/>
</cp:coreProperties>
</file>